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ams Perspectives Article 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PRAMS Perspectives: A Pregnancy Risk Assessment Monitoring System Quarterly Report. Tobacco Use Before, During, or After Pregnancy. Salt Lake City, UT: Utah Department of Health 2002;(1)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Article done in 2002, and information done in 1999, but very good info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1:48:00Z</dcterms:created>
  <dc:creator>Big Rubes</dc:creator>
  <dc:description/>
  <dc:language>en-US</dc:language>
  <cp:lastModifiedBy>Big Rubes</cp:lastModifiedBy>
  <dcterms:modified xsi:type="dcterms:W3CDTF">2010-04-19T01:48:00Z</dcterms:modified>
  <cp:revision>2</cp:revision>
  <dc:subject/>
  <dc:title/>
</cp:coreProperties>
</file>